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IJAGRAM TIJEKA BR. 6 IZRADA SENDVIČA </w: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ED - PRIPREMA PROIZVO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vidi dijagram br. 1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7135</wp:posOffset>
                </wp:positionH>
                <wp:positionV relativeFrom="paragraph">
                  <wp:posOffset>138430</wp:posOffset>
                </wp:positionV>
                <wp:extent cx="360045" cy="209550"/>
                <wp:effectExtent l="6350" t="25400" r="825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95.05pt;margin-top:10.85pt;width:28.3pt;height:16.45pt;mso-wrap-style:none;v-text-anchor:middle;rotation:27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eciva iz pogo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vidi dijagram br. 2)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ZRADA SENDVIČ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KIR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LADIŠT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804"/>
      <w:gridCol w:w="2268"/>
    </w:tblGrid>
    <w:tr>
      <w:trPr>
        <w:trHeight w:val="416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 -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4.6. proizvodnja sendvič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TPS</w:t>
          </w:r>
        </w:p>
      </w:tc>
    </w:tr>
    <w:tr>
      <w:trPr>
        <w:trHeight w:val="23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35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8-10-27T18:48:00Z</dcterms:modified>
  <cp:revision>3</cp:revision>
  <dc:subject/>
  <dc:title>1</dc:title>
</cp:coreProperties>
</file>